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4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Il sottoscritto ________________________________, nato a ___________________________, prov. _____ il __________________, e residente in ______________________________________, prov. ______,  via __________________________________ n. civ. _______, iscritto/a all’Albo degli ______________________ della provincia di ________________________ al n. ______________, codice fiscale __________________________, partita IVA __________________________, incaricato dall’Impresa _________________________________ con sede legale in _____________________________, prov. ______, via/piazza _____________________________, n. civ. _____, codice fiscale ___________________________, partita IVA _______________________, 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</w:rPr>
        <w:t>ATTESTA CON PERIZIA ASSEVERATA A GIURAMENTO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visione e di essere pienamente a conoscenza dell’investimento proposto dall’impresa suindicata alla Regione Calabria nell’ambito del Fondo Regionale per il sostegno agli investimenti delle PMI – Fondo Mezzanine financing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mobile dove viene/verrà esercitata l’attività dell’impresa ricade/non ricade nell’area per insediamenti produttivi (ASI, PIP, ecc.) di 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preesistente al programma d’investimento presentato dalla sopracitata impresa, dove viene/verrà svolta l’attività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 xml:space="preserve">che l’immobile dove viene/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dove viene/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non ha beneficiato, nel corso dei dieci anni precedenti (dalla data del relativo atto formale di concessione delle precedenti agevolazioni alla data di presentazione dell’istanza), di un finanziamento nazionale o comunitario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mbria" w:ascii="Cambria" w:hAnsi="Cambria"/>
          <w:sz w:val="18"/>
          <w:szCs w:val="18"/>
        </w:rPr>
        <w:t>(1)</w:t>
      </w:r>
    </w:p>
    <w:p>
      <w:pPr>
        <w:pStyle w:val="TextBody"/>
        <w:spacing w:lineRule="auto" w:line="276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gue formula di giuramento.</w:t>
      </w:r>
    </w:p>
    <w:p>
      <w:pPr>
        <w:pStyle w:val="TextBody"/>
        <w:spacing w:lineRule="auto" w:line="276" w:before="0" w:after="120"/>
        <w:ind w:right="458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ote: (1) 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516384" o:spid="shape_0" fillcolor="black" stroked="f" o:allowincell="f" style="position:absolute;margin-left:-46.45pt;margin-top:312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basedOn w:val="Carpredefinitoparagrafo"/>
    <w:qFormat/>
    <w:rPr>
      <w:color w:val="000000"/>
      <w:sz w:val="24"/>
      <w:szCs w:val="27"/>
    </w:rPr>
  </w:style>
  <w:style w:type="character" w:styleId="PidipaginaCarattere">
    <w:name w:val="Piè di pagina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15:00Z</dcterms:created>
  <dc:creator> </dc:creator>
  <dc:description/>
  <cp:keywords/>
  <dc:language>en-US</dc:language>
  <cp:lastModifiedBy>Pc</cp:lastModifiedBy>
  <dcterms:modified xsi:type="dcterms:W3CDTF">2014-09-23T08:04:00Z</dcterms:modified>
  <cp:revision>16</cp:revision>
  <dc:subject/>
  <dc:title/>
</cp:coreProperties>
</file>